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565213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4000680"/>
                          <a:chOff x="0" y="0"/>
                          <a:chExt cx="565200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164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5760" y="34092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68184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2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102888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. PM : 411.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137160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transpare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3320" y="1714680"/>
                              <a:ext cx="1948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hu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06136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40408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rmn, lc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34092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657360"/>
                              <a:ext cx="72396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28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74320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51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2.95pt;width:445.05pt;height:315pt" coordorigin="5,259" coordsize="8901,6300">
                <v:group id="shape_0" style="position:absolute;left:5;top:259;width:8900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5;top:796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9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1333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2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H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2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NO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187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. PM : 411.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241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transparen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7;top:2959;width:30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hu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3505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4045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rmn, lcm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;top:796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;top:1294;width:1139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;top:259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28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457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;top:5119;width:88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1800" cy="9017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2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27:00Z</dcterms:created>
  <dc:creator>corvaisier</dc:creator>
  <dc:description/>
  <cp:keywords/>
  <dc:language>en-US</dc:language>
  <cp:lastModifiedBy>Camille denis</cp:lastModifiedBy>
  <cp:lastPrinted>2015-06-18T09:42:00Z</cp:lastPrinted>
  <dcterms:modified xsi:type="dcterms:W3CDTF">2019-08-28T08:28:00Z</dcterms:modified>
  <cp:revision>3</cp:revision>
  <dc:subject/>
  <dc:title/>
</cp:coreProperties>
</file>